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2545</wp:posOffset>
                </wp:positionH>
                <wp:positionV relativeFrom="page">
                  <wp:posOffset>2897505</wp:posOffset>
                </wp:positionV>
                <wp:extent cx="3017520" cy="61093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109200"/>
                          <a:chOff x="0" y="0"/>
                          <a:chExt cx="3017520" cy="61092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3008520" cy="610920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4320" cy="610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4560" cy="6103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9240" cy="152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Cambria" w:hAnsi="Cambria" w:eastAsia="Times New Roman" w:cs="Cambria"/>
                                  <w:color w:val="FFFFFF"/>
                                  <w:lang w:val="es-ES" w:bidi="ar-SA"/>
                                </w:rPr>
                                <w:t>Curso 2011/2012                                2º trimestre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0480"/>
                            <a:ext cx="3004920" cy="172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es-ES" w:bidi="ar-SA"/>
                                </w:rPr>
                                <w:t>Curso 2011/2012                                2º trimestre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5pt;margin-top:228.15pt;width:237.6pt;height:481.05pt" coordorigin="6067,4563" coordsize="4752,9621">
                <v:group id="shape_0" style="position:absolute;left:6081;top:4563;width:4737;height:9621">
                  <v:rect id="shape_0" stroked="f" o:allowincell="f" style="position:absolute;left:6277;top:4563;width:4541;height:9620;mso-wrap-style:none;v-text-anchor:middle;mso-position-horizontal-relative:page;mso-position-vertical-relative:page">
                    <v:imagedata r:id="rId4" o:detectmouseclick="t"/>
                    <v:stroke color="#3465a4" joinstyle="round" endcap="flat"/>
                    <w10:wrap type="none"/>
                  </v:rect>
                  <v:rect id="shape_0" stroked="f" o:allowincell="f" style="position:absolute;left:6081;top:4567;width:195;height:9611;mso-wrap-style:none;v-text-anchor:middle;mso-position-horizontal-relative:page;mso-position-vertical-relative:page">
                    <v:imagedata r:id="rId5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0;top:4563;width:4738;height:2403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Cambria" w:hAnsi="Cambria" w:eastAsia="Times New Roman" w:cs="Cambria"/>
                            <w:color w:val="FFFFFF"/>
                            <w:lang w:val="es-ES" w:bidi="ar-SA"/>
                          </w:rPr>
                          <w:t>Curso 2011/2012                                2º trimes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11036;width:4731;height:270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es-E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es-ES" w:bidi="ar-SA"/>
                          </w:rPr>
                          <w:t>Curso 2011/2012                                2º trimes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8388350</wp:posOffset>
                </wp:positionV>
                <wp:extent cx="6330315" cy="10547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240" cy="1054800"/>
                        </a:xfrm>
                        <a:prstGeom prst="can">
                          <a:avLst>
                            <a:gd name="adj" fmla="val 32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Boo" w:hAnsi="Boo" w:eastAsia="Calibri" w:cs="Boo"/>
                                <w:color w:val="auto"/>
                                <w:lang w:val="es-ES" w:bidi="ar-SA"/>
                              </w:rPr>
                              <w:t>C.E.I.P. EDUARDO PAL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3.5pt;margin-top:660.5pt;width:498.4pt;height:8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Boo" w:hAnsi="Boo" w:eastAsia="Calibri" w:cs="Boo"/>
                          <w:color w:val="auto"/>
                          <w:lang w:val="es-ES" w:bidi="ar-SA"/>
                        </w:rPr>
                        <w:t>C.E.I.P. EDUARDO PALOM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2585</wp:posOffset>
                </wp:positionH>
                <wp:positionV relativeFrom="page">
                  <wp:posOffset>1159510</wp:posOffset>
                </wp:positionV>
                <wp:extent cx="4789170" cy="1694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169418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BICENTENARIO DE LOS HERMANOS GRIMM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377.1pt;height:133.4pt;mso-wrap-distance-left:9.05pt;mso-wrap-distance-right:9.05pt;mso-wrap-distance-top:0pt;mso-wrap-distance-bottom:0pt;margin-top:91.3pt;mso-position-vertical-relative:page;margin-left:28.55pt;mso-position-horizontal-relative:page">
                <v:textbox inset="0.2in,0.05in,0.2in">
                  <w:txbxContent>
                    <w:p>
                      <w:pPr>
                        <w:pStyle w:val="Sinespaciado"/>
                        <w:jc w:val="right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BICENTENARIO DE LOS HERMANOS GRI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0</wp:posOffset>
                </wp:positionH>
                <wp:positionV relativeFrom="paragraph">
                  <wp:posOffset>3554095</wp:posOffset>
                </wp:positionV>
                <wp:extent cx="2394585" cy="876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URSO 2011/20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º TRIM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5pt;height:69pt;mso-wrap-distance-left:9.05pt;mso-wrap-distance-right:9.05pt;mso-wrap-distance-top:0pt;mso-wrap-distance-bottom:0pt;margin-top:279.85pt;mso-position-vertical-relative:text;margin-left: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URSO 2011/201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º TRIM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240</wp:posOffset>
            </wp:positionH>
            <wp:positionV relativeFrom="paragraph">
              <wp:posOffset>214630</wp:posOffset>
            </wp:positionV>
            <wp:extent cx="7677150" cy="9631680"/>
            <wp:effectExtent l="0" t="0" r="0" b="0"/>
            <wp:wrapNone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3.2pt;margin-top:55pt;width:315.6pt;height:119.95pt;mso-wrap-style:none;v-text-anchor:middle" type="_x0000_t136">
            <v:path textpathok="t"/>
            <v:textpath on="t" fitshape="t" string="LLUVIA DE &#10;TITULOS DE&#10;CUENTOS" style="font-family:&quot;Bookman Old Style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55:00Z</dcterms:created>
  <dc:creator> </dc:creator>
  <dc:description/>
  <cp:keywords/>
  <dc:language>en-US</dc:language>
  <cp:lastModifiedBy> </cp:lastModifiedBy>
  <dcterms:modified xsi:type="dcterms:W3CDTF">2012-02-15T17:55:00Z</dcterms:modified>
  <cp:revision>2</cp:revision>
  <dc:subject/>
  <dc:title>BICENTENARIO DE LOS HERMANOS GRIMM</dc:title>
</cp:coreProperties>
</file>